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итањ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армаковигиланца - дефиниц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ежељено дејство лека - дефиниц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ежељени догађај- дефиниц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игнал у фармаковигиланци, безбедносни сигнал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дела нежељених дејстава на лекове према учесталости и интезитет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дела нежељених дејстава на лекове према механизму настанка и времену испољавања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sr-RS"/>
        </w:rPr>
        <w:t xml:space="preserve">Наведите основне одлике типа А нежељених дејстава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sr-RS"/>
        </w:rPr>
        <w:t>Наведите основне одлике типа Б нежељених дејстава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sr-RS"/>
        </w:rPr>
        <w:t>Наведите основне одлике типа Ц нежељених дејстава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sr-RS"/>
        </w:rPr>
        <w:t>Наведите основне одлике Д нежељених дејста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ведите основне одлике типа Е нежељених дејста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ведите основне одлике типа Ф нежељених дејстав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ежб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ведите озбиљна нежељена дејства на леков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тврђивање узрочно последичне везе између лека и нежељеног дејств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бјаснити процес пријављивања нежељених дејстава лекова у клиничким студијам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понтано пријављивање нежељених  дејстава на леков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дговорно лице за фармаковигиланц, садржај ПСУР-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рањо алгоритам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RS"/>
        </w:rPr>
        <w:t>Улога Националног центра за фармаковигиланцу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ефинисати појам терапијски мониторинг леков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вести и објаснити основне индикације за терапијски мониторинг леков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вести групе лекова које најчешће подлежу ТДМ-у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вести врсте биолошког материјала које се користе у ТДМ-у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ведите основне аналитичке технике које се користе у ТДМ-у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8:54:00Z</dcterms:created>
  <dc:creator>Marina Kostic</dc:creator>
  <dc:description/>
  <dc:language>en-US</dc:language>
  <cp:lastModifiedBy>Marina Kostic</cp:lastModifiedBy>
  <dcterms:modified xsi:type="dcterms:W3CDTF">2023-09-11T08:54:00Z</dcterms:modified>
  <cp:revision>2</cp:revision>
  <dc:subject/>
  <dc:title/>
</cp:coreProperties>
</file>